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2210486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2216943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2154923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4299727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